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3572" w:hRule="exact"/>
        </w:trPr>
        <w:tc>
          <w:tcPr>
            <w:tcW w:w="96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ССИЯ  от 14.11.2018 № </w:t>
            </w:r>
            <w:r>
              <w:rPr>
                <w:bCs/>
                <w:sz w:val="28"/>
                <w:szCs w:val="28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4.11.2018                                                                         № 33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26 июля 2017 года № 198 «Об утверждени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ы приватизации муниципального имущества муниципального образования Тимашевский район на 2017-2018 годы»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статьей 217 Гражданск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1 декабря 2001 года № 178-ФЗ «О приватизации го-сударственного и муниципального имущества», </w:t>
      </w:r>
      <w:r>
        <w:rPr>
          <w:sz w:val="28"/>
          <w:szCs w:val="28"/>
        </w:rPr>
        <w:t xml:space="preserve">постановлениями Правительства Российской Федерации от 12 августа 2002 года </w:t>
      </w:r>
      <w:hyperlink r:id="rId2">
        <w:r>
          <w:rPr>
            <w:rStyle w:val="InternetLink"/>
            <w:sz w:val="28"/>
            <w:szCs w:val="28"/>
          </w:rPr>
          <w:t>№ 584</w:t>
        </w:r>
      </w:hyperlink>
      <w:r>
        <w:rPr>
          <w:sz w:val="28"/>
          <w:szCs w:val="28"/>
        </w:rPr>
        <w:t xml:space="preserve"> «Об утверждении Положения о проведении конкурса по продаже государственного или муниципального имущества», Положением о порядке управления и распоряжения имуществом, находящимся в муниципальной собственности муниципального образования Тимашевский район, утвержденным решением Совета муниципального образования Тимашевский район от 4 апреля 2018 года № 274, статьей 25 Устава муниципального образования Тимашевский район, Совет муниципального образования Тимашевский район р е ш и 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Внести изменения в решение Совета муниципального образования Тимашевский район о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6 июля 2017 года № 198 «Об утверждении программы приватизации муниципального имущества муниципального образования Тимашевский район на 2017-2018 годы», исключив приложение № 2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тделу земельных и имущественных отношений администрации муниципального образования Тимашевский район (Комиссаров) разместить настоящее решение на официальном сайте Российской Федерации для размещения информации о проведении торгов www.torgi.gov.ru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sz w:val="28"/>
        </w:rPr>
        <w:t xml:space="preserve"> Организационно-кадровому отделу управления делами администрации муниципального образования Тимашевский район (Костенко) опубликовать настоящее решение в газете «Знамя труд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) разместить решение на сайте муниципального образования Тимашев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Контроль за выполнением решения возложить на постоянную комиссию по экономической, финансово-бюджетной и налоговой политике, иму-щественным и земельным отношениям, вопросам предпринимательства, торговли и защите прав потребителей Совета муниципального образования Тимашевский район (Мацко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Реш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имашевский район                                                                           А.В. Пал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редседатель Совета муниципальн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образования Тимашевский район </w:t>
        <w:tab/>
        <w:tab/>
        <w:tab/>
        <w:tab/>
        <w:t xml:space="preserve">                  А.М. Устименк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99317351946320DF8B9F4D0F29C4351D18C4BCEDD75B532AEF16CAE10EE5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0:53:00Z</dcterms:created>
  <dc:creator>Admin</dc:creator>
  <dc:description/>
  <cp:keywords/>
  <dc:language>en-US</dc:language>
  <cp:lastModifiedBy>User</cp:lastModifiedBy>
  <cp:lastPrinted>2018-11-14T14:41:00Z</cp:lastPrinted>
  <dcterms:modified xsi:type="dcterms:W3CDTF">2018-11-19T05:25:00Z</dcterms:modified>
  <cp:revision>7</cp:revision>
  <dc:subject/>
  <dc:title/>
</cp:coreProperties>
</file>